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С.Дугинец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693"/>
        <w:gridCol w:w="1418"/>
        <w:gridCol w:w="1276"/>
        <w:gridCol w:w="1275"/>
        <w:gridCol w:w="993"/>
        <w:gridCol w:w="1134"/>
        <w:gridCol w:w="992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главы администрации- начальника                            управления по работе с территориями администрации Ипат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го округа Ставропольского края                                                             Л.С.Дугинец (далее-   И.О заместителя главы-начальник управления по работе с территориями ИМО СК Дугинец Л.С.)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Батраков И.В. (далее - заместитель начальника отдела сельского хозя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128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9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1288,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муниципальном округе Ставрополь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3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3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5 году административного здания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муниципального округа Ставрополь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2: Актуализация схемы теплоснабжения Ипатовского муниципального округа Ставропольского кра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3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9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35,5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5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00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твердых коммунальных отходов 35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енных территорий Ипатовского муниципального округа Ставропольского края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,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1798 м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1,7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7260 световых фонарей уличного освещения, содержание линий уличного освещения, 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7260 шт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7260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2,7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143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13,2 Га сорной растительности на общественных территориях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20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2,5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9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зоны отдыха в с.Лиман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0: Обустройство парковой зоны отдыха (I этап) по ул. Центральная, 26 в ауле Малый Барханчак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1: Обустройство парковой зоны и зоны отдыха на улице Заливаднего, 1а в посёлке Советское Руно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2: Благоустройство парковой зоны № 1 (шестая часть) в селе Бурукшун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3: Обустройство детской площадки вблизи МК ДОУ детского сада № 26 с. Золотаревка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4: Благоустройство общественной территории улицы Ленина (от пересечения с улицей Торговая до примыкания к улице Кирова) в с. Кевсала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5: Благоустройство парковой зоны (3 очередь) с. Октябрьского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Обустройство (ремонт) детских площ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0: выполнение работ по обустройству детской площадки  на территори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8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1: закупка средств   индивидуальной защиты сотрудникам спасательных служб -8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2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2: время реагирования МКУ «ЕДДС» на вызовы 7 секу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0.12.2025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3: выезды на аварийные, нештатные и 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24: техническое обслуживание объектов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2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138,3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2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25,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25: Обеспечение расходов в рамках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, связанные с обеспечением деятельности (оказание услуг) в области хозяйственно-техническ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3,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6: обеспечение деятельности (оказание услуг) в области хозяйственно-техническ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29">
    <w:name w:val="Цитата 2"/>
    <w:basedOn w:val="Normal"/>
    <w:next w:val="Normal"/>
    <w:qFormat/>
    <w:pPr/>
    <w:rPr>
      <w:rFonts w:cs="Times New Roman"/>
      <w:i/>
      <w:lang w:val="en-US"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06:00Z</dcterms:created>
  <dc:creator>Попов_2</dc:creator>
  <dc:description/>
  <cp:keywords/>
  <dc:language>en-US</dc:language>
  <cp:lastModifiedBy>Валентина</cp:lastModifiedBy>
  <cp:lastPrinted>2024-01-11T17:33:00Z</cp:lastPrinted>
  <dcterms:modified xsi:type="dcterms:W3CDTF">2025-09-10T1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